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9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ligion in the Forgotten Realms</w:t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97815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object w:dxaOrig="15457" w:dyaOrig="2482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.15pt;height:30.8pt" filled="f" o:ole="">
                  <v:imagedata r:id="rId4" o:title=""/>
                </v:shape>
                <o:OLEObject Type="Embed" ProgID="" ShapeID="ole_rId3" DrawAspect="Content" ObjectID="_1144637142" r:id="rId3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0"/>
                <w:szCs w:val="10"/>
              </w:rPr>
            </w:pPr>
            <w:r>
              <w:rPr>
                <w:rFonts w:eastAsia="Futura Md BT" w:cs="Futura Md BT" w:ascii="Futura Md BT" w:hAnsi="Futura Md BT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3243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2115" cy="385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tandard cle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tandard drui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ur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zu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eshab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Chaunte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es, energ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schief, bad luck, accident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ricultur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blu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ub, sicle, dart, spear, dagger, scimitar, slings, staff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blunt, plus ice ax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ub, sicle, dart, spear, dagger, scimitar, slings, staff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at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x chain mail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atura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 and wiz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creation, divination, healing, necromantic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elemental, healing, plant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ombat, divination, elemental (no fire-related)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guardian, protec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elemental, healing, plant, weathe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cre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moning, creation, 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object w:dxaOrig="15396" w:dyaOrig="151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7pt;height:30.25pt" filled="f" o:ole="">
                  <v:imagedata r:id="rId8" o:title=""/>
                </v:shape>
                <o:OLEObject Type="Embed" ProgID="" ShapeID="ole_rId7" DrawAspect="Content" ObjectID="_2001295317" r:id="rId7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861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687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60045" cy="374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63525" cy="377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7345" cy="461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Cy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Denei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Elda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Gon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Hel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Ilmate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ath, muder, the dead, strife, tyranny, l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e, art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ace, pools, springs, druid grov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ifice, craft, con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s, prote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urance, sufferi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3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Int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4, Dex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long swor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but only one-hande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tricted use of staff, club, stones, sling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courg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, but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but may not cause harm to oth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taves, wands and rod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s clerics, plus </w:t>
            </w:r>
            <w:r>
              <w:rPr>
                <w:i/>
                <w:iCs/>
                <w:sz w:val="14"/>
                <w:szCs w:val="14"/>
              </w:rPr>
              <w:t>crystal b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creation, divination, elemental, guardian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divination, elemental (water only)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elemental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guardian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reation, guardian, healing, necromantic, protec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guardian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elemental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summoning, sun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5765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3385" cy="362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4495" cy="396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0675" cy="369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52095" cy="385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28625" cy="3314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athande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e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li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oviat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l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ing, dawn, birth, renewal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eption, illu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y, happiness, dance, festival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in, hurt, tor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nters, beasts, bloo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ieves, intrigu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2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, Dex 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3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5, Wis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sso, net, bludgeoning weapons in extreme circumstanc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whip and scourg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"claw of Malar". No missile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knif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, but negates spellcasting abil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remonial scale mail and shield on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ather, padded leather, studded leather No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wizardly illusion-related ite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items reserved for thieve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elemental, healing, plant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healing, protection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harm, creation, elemental, healing, necromantic, protection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ombat, elemental, healing, necromantic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ombat, healing, plant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divination, guardian, healing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divin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guardian, necroman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plant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divination, guardian, summoning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, necromantic, summoning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0525" cy="409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0675" cy="438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9565" cy="396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69265" cy="2971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2115" cy="377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18135" cy="308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elikki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l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yst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Oghm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el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ha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ests, rangers, drya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etry, song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nowledge, bar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on, stars, naviga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rkness, night, los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3, Cha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Int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peci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inmail and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 and wizard, except scrol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creation, divination, elemental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charm, divination, elemental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astral, combat, divination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divination (reverse only), guardian, necromantic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necromantic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element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elemental, heal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23545" cy="3892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8305" cy="3740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55295" cy="261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1945" cy="393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13995" cy="3702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2"/>
                <w:szCs w:val="12"/>
              </w:rPr>
            </w:pPr>
            <w:r>
              <w:rPr>
                <w:rFonts w:eastAsia="Futura Md BT" w:cs="Futura Md BT" w:ascii="Futura Md BT" w:hAnsi="Futura Md BT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5755" cy="208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alon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alo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empu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or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ymor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auty, love, pas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ease, pois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rms, de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ty, loyalty, obedien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venturers, skill, good fortu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dart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ceremonial dag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piked glove and weapon of cho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magical javeli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chosen weap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guardian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al, combat, divination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astral, combat, elemental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combat, divination, elemental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guardian, healing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reation, divination, healing, necromantic, protection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necromantic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divination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guardian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elemental, necromantic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sun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0525" cy="412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3385" cy="2781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1945" cy="3162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0995" cy="4121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71475" cy="3702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32105" cy="415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y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Umberle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aukeen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a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haa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yrkul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sti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ean, waves, sea win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e, money, weal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ife, hatred, tyrann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a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dead, decay, corruption, du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3, Con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, Cha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0, Str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4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is faith supports standard clerics onl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trident and harpo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except missiles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all piercing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ather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in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piercing weap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creation, elemental (water-based only), healing, necromantic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al, charm, creation, divination, guardian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divination, elemental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elemental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guardian, healing, necromantic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charm, elemental (other aspects), guardian, protection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elemental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sun (reverse only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cre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divination, elementa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mments and feedback: bh053@freenet.carleton.c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" w:hAnsi="Futura Bk BT" w:eastAsia="Futura Bk BT" w:cs="Futura Bk BT"/>
      <w:color w:val="auto"/>
      <w:sz w:val="20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image" Target="media/image32.emf"/><Relationship Id="rId36" Type="http://schemas.openxmlformats.org/officeDocument/2006/relationships/image" Target="media/image33.emf"/><Relationship Id="rId37" Type="http://schemas.openxmlformats.org/officeDocument/2006/relationships/image" Target="media/image34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6:54:00Z</dcterms:created>
  <dc:creator>Are Thunes Samsonsen</dc:creator>
  <dc:description/>
  <dc:language>en-US</dc:language>
  <cp:lastModifiedBy>My Computer</cp:lastModifiedBy>
  <cp:lastPrinted>1996-03-10T17:21:00Z</cp:lastPrinted>
  <dcterms:modified xsi:type="dcterms:W3CDTF">1996-11-08T15:40:00Z</dcterms:modified>
  <cp:revision>3</cp:revision>
  <dc:subject/>
  <dc:title>Religion in the Forgotten Realms</dc:title>
</cp:coreProperties>
</file>